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Юрия Левитанского «С мокрой травы в лесу…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 мокрой травы в лесу</w:t>
      </w:r>
    </w:p>
    <w:p>
      <w:pPr>
        <w:pStyle w:val="Normal"/>
        <w:spacing w:lineRule="auto" w:line="240" w:before="0" w:after="0"/>
        <w:ind w:left="2688"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яхиваю росу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, стихотворенье</w:t>
      </w:r>
    </w:p>
    <w:p>
      <w:pPr>
        <w:pStyle w:val="Normal"/>
        <w:spacing w:lineRule="auto" w:line="240" w:before="0" w:after="0"/>
        <w:ind w:left="1980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есу принесу?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, еще темной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мокнешь во сне губами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кою пахнет теплой?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м? Или грибами?</w:t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-то кузнец стрекочет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инка щеку щекочет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разбудить до солнца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ье хоче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всё не просыпаешься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ы не просыпаешься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и губами сонными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улыбаешься: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, мол, опять за шалости?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тебе, видно, жалости!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черты солидности,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возмужалости?..»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знаю издавна –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 чему повторенье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ыходим из дому –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стихотворенье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ую тишь дремотную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птаха буди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 меня солидности,</w:t>
      </w:r>
    </w:p>
    <w:p>
      <w:pPr>
        <w:pStyle w:val="Normal"/>
        <w:spacing w:lineRule="auto" w:line="240" w:before="0" w:after="0"/>
        <w:ind w:left="564"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имо – и не буде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у еще не выстроил,</w:t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не обзавелся чином..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ую палку выстрогал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иком перочинным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не спеша, помалкиваю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ой своей помахиваю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крой травы в лесу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яхиваю р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теме оно посвящено? (6 баллов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разы являются главными в стихотворении? (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 (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у литературных персонажей появилась возможность вести свой видеоблог. Выберите одного из героев русской литературы и подумайте, на какую тему у него лучше всего получилось бы создать собственный блог. Придумайте небольшой текст (не менее 8-предложений) для одного из видеороликов, записанных выбранным Вами персонаж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2:31:00Z</dcterms:created>
  <dc:creator>Татьяна</dc:creator>
  <dc:description/>
  <cp:keywords/>
  <dc:language>en-US</dc:language>
  <cp:lastModifiedBy>Ирина Леонидовна</cp:lastModifiedBy>
  <cp:lastPrinted>2015-09-14T17:24:00Z</cp:lastPrinted>
  <dcterms:modified xsi:type="dcterms:W3CDTF">2023-09-29T13:30:00Z</dcterms:modified>
  <cp:revision>7</cp:revision>
  <dc:subject/>
  <dc:title/>
</cp:coreProperties>
</file>